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85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ожидаемого исполнения расходов бюджета Спиринского сельсовета Ордынского района Новосибирской области за 2016 год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1039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1080"/>
        <w:gridCol w:w="1440"/>
        <w:gridCol w:w="1080"/>
        <w:gridCol w:w="900"/>
        <w:gridCol w:w="1080"/>
      </w:tblGrid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елевая 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 расх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6</w:t>
            </w:r>
          </w:p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% исполн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9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0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государственных(муниципальных орган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0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носы по обязательному социальному страхованию на выплаты денежного содержания и иные выплаты работниам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0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нтральный аппа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государственных(муниципальных орган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1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носы по обязательному социальному страхованию на выплаты денежного содержания и иные выплаты работниам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92" w:hRule="atLeast"/>
        </w:trPr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а на имущество организаций и земельного нало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прочих налогов и сборов и других обязатель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полномочий по решению вопросов в сфере административных правонаруш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0007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007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>
          <w:trHeight w:val="914" w:hRule="atLeast"/>
        </w:trPr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>
          <w:trHeight w:val="364" w:hRule="atLeast"/>
        </w:trPr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ый аппа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ервные фон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>
          <w:trHeight w:val="263" w:hRule="atLeast"/>
        </w:trPr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0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>
          <w:trHeight w:val="417" w:hRule="atLeast"/>
        </w:trPr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0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государственных(муниципальных орган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носы по обязательному социальному страхованию на выплаты денежного содержания и иные выплаты работниам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щита населения и территории от   чрезвычайных ситуаций природного и техногенного характ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упреждение и ликвидация чрезвычайных ситуаций природного и техногенного характе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21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21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9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рожное хозяйство (дорожные фонд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9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государственной программы Новосибирской области «Развитие автомобильных дорог регионального, межмуниципального и местного значения в Новосибирской обла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0070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, услуг в целях капитального ремонта государственного(муниципального)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0070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0070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, услуг в целях капитального ремонта государственного(муниципального)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70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70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национальной эконом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землеустройству и землепользова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6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ищ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итальный ремонтмуниципального  жилого фонд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65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65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и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65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жилищ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65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65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>
          <w:trHeight w:val="358" w:hRule="atLeast"/>
        </w:trPr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коммуналь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65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65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а на имущество организаций и земельного нало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65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прочих налогов и сборов и других обязатель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65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нансирование переданных полномочий в части снабжения населения топлив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70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70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сходных обязательств в части снабжения населения топлив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70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, за исключением субсидий на софинансирование капитальных вложений  в объекты государственной (муниципальной)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70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5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6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6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6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, услуг в целях капитального ремонта государственного(муниципального)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6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6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60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, услуг в целях капитального ремонта государственного(муниципального)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60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60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содержание мест захоро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6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6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6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6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ежная политика и оздоровление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роведение мероприятий для детей и молодеж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43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43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, кинематограф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подведомств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4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4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нсионное обеспе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49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49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вопросы в области физической культуры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43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43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РАСХОДОВ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08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ожидаемого исполнения бюджет Спиринского сельсовета Ордынского района Новосибирской области по доходам   за 2016год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аблица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 руб.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636"/>
        <w:gridCol w:w="1257"/>
        <w:gridCol w:w="108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да администратора поступлений в бюджет, группы, подгруппы, статьи, подстатьи, элемента, программы (подпрограммы), кода экономической классификации до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исполн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00 00000 00 0000 000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9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1 00000 00 0000 000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на прибыль, доход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00 1 01 02010 01 0000 110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000 1 03 00000 00 0000 000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Доходы от акциз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1244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3 02230 01 0000 110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3 02240 01 0000 110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3 02250 01 0000 110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уплаты акцизов на автомобильный бензин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0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3 02260 01 0000 110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27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06 00000 00 0000 000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и на имуще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7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6 01000 00 0000 110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6 01030 10 0000 110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, взимаемый по ставкам  ,применяемым к объектам налогообложения, расположенным в границах поселений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6 06000 00 0000 110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08 04020 01 0000 110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сударственная пошли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9 04050 10 0000 110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( по обстоятельствам возникшим до 01.01.2006г.) мобилизуемый на территориях поселений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11 00000 00 0000 000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1 05030 00 0000 120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1 05035 10 0000 120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 органов управления  поселений и созданных ими учреждений (за исключением имущества муниципальных автономных учреждений )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47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3 02995 10 0000 130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компенсации затрат бюджетов поселен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000 1 16 00000 00 0000 000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ТРАФЫ САНКЦИИ,ВОЗМ.УЩЕРБ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00 1 16 51000 00 0000 140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(штрафов) и иных сумм в возмещение ущерб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00 1 16 51040 02 0000 140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(штрафов) и иных сумм возмещение ущерба, зачисляемые в бюджеты поселен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2 00 00000 00 0000 000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звозмездные поступл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668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0000 00 0000 000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8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1000 00 0000 151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 бюджетам  субъектов Российской Федерации и муниципальных образован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6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1001 00 0000 151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на выравнивание уровня бюджетной обеспеченн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6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1001 10 0000 151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6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2216 00 0000 151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5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2999 10 0000 151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поселен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3015 10 0000 151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3024 10 0000 151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4014 10 0000 151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4999 10 0000 151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 бюджетам поселен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 0 00 00000 00 0000 000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ы бюджета итого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77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 0 00 00000 00 0000 000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ы бюджета всего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77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2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libri" w:hAnsi="Calibri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rFonts w:ascii="Calibri" w:hAnsi="Calibri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0:43:00Z</dcterms:created>
  <dc:creator>Мосолова Екатерина Сергеевна</dc:creator>
  <dc:description/>
  <cp:keywords/>
  <dc:language>en-US</dc:language>
  <cp:lastModifiedBy>User</cp:lastModifiedBy>
  <cp:lastPrinted>2016-12-27T09:25:00Z</cp:lastPrinted>
  <dcterms:modified xsi:type="dcterms:W3CDTF">2016-12-27T07:15:00Z</dcterms:modified>
  <cp:revision>13</cp:revision>
  <dc:subject/>
  <dc:title>проект </dc:title>
</cp:coreProperties>
</file>